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1199667286"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475369514"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83791844"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